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7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A 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63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张娟、王琦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《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规范外卖骑手交通安全意识，提升城市交通文明水平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表建议第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06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们对外卖骑手交通安全问题的关心和支持。《建议》由</w:t>
      </w:r>
      <w:r>
        <w:rPr>
          <w:rFonts w:ascii="仿宋_GB2312" w:hAnsi="仿宋_GB2312" w:eastAsia="仿宋_GB2312"/>
          <w:sz w:val="32"/>
          <w:szCs w:val="32"/>
          <w:lang w:eastAsia="zh-CN"/>
        </w:rPr>
        <w:t>市市场监管局、市公安局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市交通运输局、市商务局</w:t>
      </w:r>
      <w:r>
        <w:rPr>
          <w:rFonts w:ascii="仿宋_GB2312" w:hAnsi="仿宋_GB2312" w:eastAsia="仿宋_GB2312"/>
          <w:sz w:val="32"/>
          <w:szCs w:val="32"/>
        </w:rPr>
        <w:t>单位分别办理，现根据我局职责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一“压实平台主体责任，优化算法机制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一是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制定的《深圳市即时配送服务平台经营者合规指引》，对平台经营者的合规要求进行了明确：“要求平台加强配送人员相关法律法规、服务规范、电动自行车质量安全、交通安全等内容的培训和管理。加强对新入职配送人员提供针对性地强化安全培训，对违法行为高发多发配送人员采取提示、警示、线下培训等方式，引导配送员严格遵守交通法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</w:rPr>
        <w:t>我局与平台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eastAsia="仿宋_GB2312"/>
          <w:sz w:val="32"/>
          <w:szCs w:val="32"/>
        </w:rPr>
        <w:t>已建立常态化的沟通交流机制，强化对外卖平台的合规指导，通过行政指导会、行政约谈、发送提醒函、编制合规指导书等方式，提升平台合规经营水平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以来，我局已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eastAsia="仿宋_GB2312"/>
          <w:sz w:val="32"/>
          <w:szCs w:val="32"/>
        </w:rPr>
        <w:t>指导约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次，从落实外卖平台配送环节安全生产主体责任、维护外卖员劳动权益、优化平台算法等方面进行提醒告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是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定期通过合规指导、普法宣传、跟班学习等方式指导美团加强合规建设，通过合规指导，推动平台企业在优化配送路线、合理设置配送时间，保障骑手权益等方面主动作为：美团平台推出算法公开专区，通过公示配送时间规则、专门加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场算法相关的恳谈会、取消超时扣款等措施，优化骑手权益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外卖骑手交通安全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56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56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06:00Z</dcterms:created>
  <dc:creator>科员01</dc:creator>
  <dc:description/>
  <dc:language>en-US</dc:language>
  <cp:lastModifiedBy>李绪平</cp:lastModifiedBy>
  <cp:lastPrinted>2025-05-16T06:30:00Z</cp:lastPrinted>
  <dcterms:modified xsi:type="dcterms:W3CDTF">2025-10-23T17:13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E34D04650C418F7892568D201F4F1</vt:lpwstr>
  </property>
  <property fmtid="{D5CDD505-2E9C-101B-9397-08002B2CF9AE}" pid="3" name="KSOProductBuildVer">
    <vt:lpwstr>2052-11.8.2.10458</vt:lpwstr>
  </property>
</Properties>
</file>